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user-docs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author"&gt; name&gt;</w:t>
      </w:r>
      <w:r>
        <w:rPr>
          <w:rFonts w:ascii="Vani" w:hAnsi="Vani" w:cs="Vani"/>
          <w:color w:val="000000"/>
          <w:sz w:val="20"/>
          <w:sz w:val="20"/>
          <w:szCs w:val="20"/>
          <w:shd w:fill="FFFFFF" w:val="clear"/>
        </w:rPr>
        <w:t>ఫి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బుల్</w:t>
      </w:r>
      <w:r>
        <w:rPr>
          <w:rFonts w:cs="Arial" w:ascii="Arial" w:hAnsi="Arial"/>
          <w:color w:val="000000"/>
          <w:sz w:val="20"/>
          <w:szCs w:val="20"/>
          <w:shd w:fill="FFFFFF" w:val="clear"/>
        </w:rPr>
        <w:t>&lt;/name&gt; email&gt;philbull@gmail.com&lt;/email&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author"&gt; name&gt;Julita Inca&lt;/name&gt; email&gt;yrazes@gmail.com&lt;/email&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2&lt;/years&gt; credit&gt; credit type="editor"&gt; name&gt;Ekaterina Gerasimova&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2&lt;/years&gt; credit&gt; credit type="editor"&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பேப்டிஸ்ட்</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மில்</w:t>
      </w:r>
      <w:r>
        <w:rPr>
          <w:rFonts w:cs="Arial" w:ascii="Arial" w:hAnsi="Arial"/>
          <w:color w:val="000000"/>
          <w:sz w:val="20"/>
          <w:szCs w:val="20"/>
          <w:shd w:fill="FFFFFF" w:val="clear"/>
        </w:rPr>
        <w:t>-</w:t>
      </w:r>
      <w:r>
        <w:rPr>
          <w:rFonts w:ascii="Vijaya" w:hAnsi="Vijaya" w:cs="Vijaya"/>
          <w:color w:val="000000"/>
          <w:sz w:val="20"/>
          <w:sz w:val="20"/>
          <w:szCs w:val="20"/>
          <w:shd w:fill="FFFFFF" w:val="clear"/>
        </w:rPr>
        <w:t>மேத்தியாஸ்</w:t>
      </w:r>
      <w:r>
        <w:rPr>
          <w:rFonts w:cs="Arial" w:ascii="Arial" w:hAnsi="Arial"/>
          <w:color w:val="000000"/>
          <w:sz w:val="20"/>
          <w:szCs w:val="20"/>
          <w:shd w:fill="FFFFFF" w:val="clear"/>
        </w:rPr>
        <w:t>&lt;/name&gt; email&gt;baptistem@gnome.org&lt;/email&gt; years&gt;2012, 2013&lt;/years&gt; credit&gt; credit type="editor"&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credit&gt; credit type="editor"&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பேட்ர்</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கோவா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સુઝા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હતાનેન</w:t>
      </w:r>
      <w:r>
        <w:rPr>
          <w:rFonts w:cs="Arial" w:ascii="Arial" w:hAnsi="Arial"/>
          <w:color w:val="000000"/>
          <w:sz w:val="20"/>
          <w:szCs w:val="20"/>
          <w:shd w:fill="FFFFFF" w:val="clear"/>
        </w:rPr>
        <w:t>&lt;/name&gt; email&gt;ihmis.suski@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નિકા</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ચોફાર</w:t>
      </w:r>
      <w:r>
        <w:rPr>
          <w:rFonts w:cs="Arial" w:ascii="Arial" w:hAnsi="Arial"/>
          <w:color w:val="000000"/>
          <w:sz w:val="20"/>
          <w:szCs w:val="20"/>
          <w:shd w:fill="FFFFFF" w:val="clear"/>
        </w:rPr>
        <w:t>&lt;/name&gt; email&gt;monicakochofar@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બાપટીસ્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મીલ્લે</w:t>
      </w:r>
      <w:r>
        <w:rPr>
          <w:rFonts w:cs="Arial" w:ascii="Arial" w:hAnsi="Arial"/>
          <w:color w:val="000000"/>
          <w:sz w:val="20"/>
          <w:szCs w:val="20"/>
          <w:shd w:fill="FFFFFF" w:val="clear"/>
        </w:rPr>
        <w:t>-</w:t>
      </w:r>
      <w:r>
        <w:rPr>
          <w:rFonts w:ascii="Shruti" w:hAnsi="Shruti" w:cs="Shruti"/>
          <w:color w:val="000000"/>
          <w:sz w:val="20"/>
          <w:sz w:val="20"/>
          <w:szCs w:val="20"/>
          <w:shd w:fill="FFFFFF" w:val="clear"/>
        </w:rPr>
        <w:t>મૅથીયાસ</w:t>
      </w:r>
      <w:r>
        <w:rPr>
          <w:rFonts w:cs="Arial" w:ascii="Arial" w:hAnsi="Arial"/>
          <w:color w:val="000000"/>
          <w:sz w:val="20"/>
          <w:szCs w:val="20"/>
          <w:shd w:fill="FFFFFF" w:val="clear"/>
        </w:rPr>
        <w:t>&lt;/name&gt; email&gt;baptistem@gnome.org&lt;/email&gt; years&gt;2012, 2013&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એન્ડ્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લેપર</w:t>
      </w:r>
      <w:r>
        <w:rPr>
          <w:rFonts w:cs="Arial" w:ascii="Arial" w:hAnsi="Arial"/>
          <w:color w:val="000000"/>
          <w:sz w:val="20"/>
          <w:szCs w:val="20"/>
          <w:shd w:fill="FFFFFF" w:val="clear"/>
        </w:rPr>
        <w:t>&lt;/name&gt; email&gt;ak-47@gmx.net&lt;/email&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પેટ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વ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ટિફ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ન્ટોપોલસ્કી</w:t>
      </w:r>
      <w:r>
        <w:rPr>
          <w:rFonts w:cs="Arial" w:ascii="Arial" w:hAnsi="Arial"/>
          <w:color w:val="000000"/>
          <w:sz w:val="20"/>
          <w:szCs w:val="20"/>
          <w:shd w:fill="FFFFFF" w:val="clear"/>
        </w:rPr>
        <w:t>&lt;/name&gt; email&gt;tiffany.antopolski@gmail.com&lt;/email&gt; years&gt;2011&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પેટ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વર</w:t>
      </w:r>
      <w:r>
        <w:rPr>
          <w:rFonts w:cs="Arial" w:ascii="Arial" w:hAnsi="Arial"/>
          <w:color w:val="000000"/>
          <w:sz w:val="20"/>
          <w:szCs w:val="20"/>
          <w:shd w:fill="FFFFFF" w:val="clear"/>
        </w:rPr>
        <w:t>&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ટિફ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ન્ટોપોલસ્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જા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વરોવા</w:t>
      </w:r>
      <w:r>
        <w:rPr>
          <w:rFonts w:cs="Arial" w:ascii="Arial" w:hAnsi="Arial"/>
          <w:color w:val="000000"/>
          <w:sz w:val="20"/>
          <w:szCs w:val="20"/>
          <w:shd w:fill="FFFFFF" w:val="clear"/>
        </w:rPr>
        <w:t>&lt;/name&gt; email&gt;jana.svarova@gmail.com&lt;/email&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author"&gt; name&gt;</w:t>
      </w:r>
      <w:r>
        <w:rPr>
          <w:rFonts w:ascii="Shonar Bangla" w:hAnsi="Shonar Bangla" w:cs="Shonar Bangla"/>
          <w:color w:val="000000"/>
          <w:sz w:val="20"/>
          <w:sz w:val="20"/>
          <w:szCs w:val="20"/>
          <w:shd w:fill="FFFFFF" w:val="clear"/>
        </w:rPr>
        <w:t>ফি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ল</w:t>
      </w:r>
      <w:r>
        <w:rPr>
          <w:rFonts w:cs="Arial" w:ascii="Arial" w:hAnsi="Arial"/>
          <w:color w:val="000000"/>
          <w:sz w:val="20"/>
          <w:szCs w:val="20"/>
          <w:shd w:fill="FFFFFF" w:val="clear"/>
        </w:rPr>
        <w:t>&lt;/name&gt; email&gt;philbull@gmail.com&lt;/email&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author"&gt; name&gt;</w:t>
      </w:r>
      <w:r>
        <w:rPr>
          <w:rFonts w:ascii="Shonar Bangla" w:hAnsi="Shonar Bangla" w:cs="Shonar Bangla"/>
          <w:color w:val="000000"/>
          <w:sz w:val="20"/>
          <w:sz w:val="20"/>
          <w:szCs w:val="20"/>
          <w:shd w:fill="FFFFFF" w:val="clear"/>
        </w:rPr>
        <w:t>জুলিটা</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ইনকা</w:t>
      </w:r>
      <w:r>
        <w:rPr>
          <w:rFonts w:cs="Arial" w:ascii="Arial" w:hAnsi="Arial"/>
          <w:color w:val="000000"/>
          <w:sz w:val="20"/>
          <w:szCs w:val="20"/>
          <w:shd w:fill="FFFFFF" w:val="clear"/>
        </w:rPr>
        <w:t>&lt;/name&gt; email&gt;yrazes@gmail.com&lt;/email&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ইউয়া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ৰিন</w:t>
      </w:r>
      <w:r>
        <w:rPr>
          <w:rFonts w:cs="Arial" w:ascii="Arial" w:hAnsi="Arial"/>
          <w:color w:val="000000"/>
          <w:sz w:val="20"/>
          <w:szCs w:val="20"/>
          <w:shd w:fill="FFFFFF" w:val="clear"/>
        </w:rPr>
        <w:t>&lt;/name&gt; email&gt;juanj.marin@juntadeandalucia.es&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2&lt;/years&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নি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কফাৰ</w:t>
      </w:r>
      <w:r>
        <w:rPr>
          <w:rFonts w:cs="Arial" w:ascii="Arial" w:hAnsi="Arial"/>
          <w:color w:val="000000"/>
          <w:sz w:val="20"/>
          <w:szCs w:val="20"/>
          <w:shd w:fill="FFFFFF" w:val="clear"/>
        </w:rPr>
        <w:t>&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বেপটিস্ট</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লে</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মেথিয়াচ</w:t>
      </w:r>
      <w:r>
        <w:rPr>
          <w:rFonts w:cs="Arial" w:ascii="Arial" w:hAnsi="Arial"/>
          <w:color w:val="000000"/>
          <w:sz w:val="20"/>
          <w:szCs w:val="20"/>
          <w:shd w:fill="FFFFFF" w:val="clear"/>
        </w:rPr>
        <w:t>&lt;/name&gt; email&gt;baptistem@gnome.org&lt;/email&gt; years&gt;2012, 2013&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আন্দ্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লেপাৰ</w:t>
      </w:r>
      <w:r>
        <w:rPr>
          <w:rFonts w:cs="Arial" w:ascii="Arial" w:hAnsi="Arial"/>
          <w:color w:val="000000"/>
          <w:sz w:val="20"/>
          <w:szCs w:val="20"/>
          <w:shd w:fill="FFFFFF" w:val="clear"/>
        </w:rPr>
        <w:t>&lt;/name&gt; email&gt;ak-47@gmx.net&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পিটা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টিফা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এন্টপলস্কি</w:t>
      </w:r>
      <w:r>
        <w:rPr>
          <w:rFonts w:cs="Arial" w:ascii="Arial" w:hAnsi="Arial"/>
          <w:color w:val="000000"/>
          <w:sz w:val="20"/>
          <w:szCs w:val="20"/>
          <w:shd w:fill="FFFFFF" w:val="clear"/>
        </w:rPr>
        <w:t>&lt;/name&gt; email&gt;tiffany.antopolski@gmail.com&lt;/email&gt; years&gt;2011&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পিটা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ৰ</w:t>
      </w:r>
      <w:r>
        <w:rPr>
          <w:rFonts w:cs="Arial" w:ascii="Arial" w:hAnsi="Arial"/>
          <w:color w:val="000000"/>
          <w:sz w:val="20"/>
          <w:szCs w:val="20"/>
          <w:shd w:fill="FFFFFF" w:val="clear"/>
        </w:rPr>
        <w:t>&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টিফা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এন্টপলস্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জা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চ্ভাৰ</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w:t>
      </w:r>
      <w:r>
        <w:rPr>
          <w:rFonts w:cs="Arial" w:ascii="Arial" w:hAnsi="Arial"/>
          <w:color w:val="000000"/>
          <w:sz w:val="20"/>
          <w:szCs w:val="20"/>
          <w:shd w:fill="FFFFFF" w:val="clear"/>
        </w:rPr>
        <w:t>&lt;/name&gt; email&gt;jana.svarova@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চুজা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টানেন</w:t>
      </w:r>
      <w:r>
        <w:rPr>
          <w:rFonts w:cs="Arial" w:ascii="Arial" w:hAnsi="Arial"/>
          <w:color w:val="000000"/>
          <w:sz w:val="20"/>
          <w:szCs w:val="20"/>
          <w:shd w:fill="FFFFFF" w:val="clear"/>
        </w:rPr>
        <w:t>&lt;/name&gt; email&gt;ihmis.suski@gmail.com&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author"&gt; name&gt;</w:t>
      </w:r>
      <w:r>
        <w:rPr>
          <w:rFonts w:ascii="Mangal" w:hAnsi="Mangal" w:cs="Mangal"/>
          <w:color w:val="000000"/>
          <w:sz w:val="20"/>
          <w:sz w:val="20"/>
          <w:szCs w:val="20"/>
          <w:shd w:fill="FFFFFF" w:val="clear"/>
        </w:rPr>
        <w:t>फी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बूल्</w:t>
      </w:r>
      <w:r>
        <w:rPr>
          <w:rFonts w:cs="Arial" w:ascii="Arial" w:hAnsi="Arial"/>
          <w:color w:val="000000"/>
          <w:sz w:val="20"/>
          <w:szCs w:val="20"/>
          <w:shd w:fill="FFFFFF" w:val="clear"/>
        </w:rPr>
        <w:t>&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टैफ्फि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टोपोलस्की</w:t>
      </w:r>
      <w:r>
        <w:rPr>
          <w:rFonts w:cs="Arial" w:ascii="Arial" w:hAnsi="Arial"/>
          <w:color w:val="000000"/>
          <w:sz w:val="20"/>
          <w:szCs w:val="20"/>
          <w:shd w:fill="FFFFFF" w:val="clear"/>
        </w:rPr>
        <w:t>&lt;/name&gt; email&gt;tiffany.antopolski@gmail.com&lt;/email&gt; years&gt;2011&lt;/years&gt; credit&gt; credit type="editor"&gt; name&gt;Michael Hill&lt;/name&gt; email&gt;mdhillca@gmail.com&lt;/email&gt; credit&gt; credit type="editor"&gt; name&gt;Petr Kovar&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टैफ्फि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टोपोलस्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Яна Сварова (Jana Svarova)&lt;/name&gt; email&gt;jana.svarova@gmail.com&lt;/email&gt; years&gt;2013&lt;/years&gt; credit&gt; credit type="editor"&gt; name&gt;Джим Кэмпбелл (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editor"&gt; name&gt;Мајкл Хил&lt;/name&gt; email&gt;mdhillca@gmail.com&lt;/email&gt; credit&gt; credit type="editor"&gt; name&gt;Екатерина Герасимова&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ек Кенс&lt;/name&gt; email&gt;shaunm@gnome.org&lt;/email&gt; years&gt;2012&lt;/years&gt; credit&gt; credit type="editor"&gt; name&gt;Мајкл Хил&lt;/name&gt; email&gt;mdhillca@gmail.com&lt;/email&gt; credit&gt; credit type="editor"&gt; name&gt;Дејвид Кинг&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editor"&gt; name&gt;Екатерина Герасимова&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author"&gt; name&gt;Фил Бул&lt;/name&gt; email&gt;philbull@gmail.com&lt;/email&gt; credit&gt; credit type="editor"&gt; name&gt;Мајкл Хил&lt;/name&gt; email&gt;mdhillca@gmail.com&lt;/email&gt; credit&gt; credit type="editor"&gt; name&gt;Екатерина Герасимова&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ек Кенс&lt;/name&gt; email&gt;shaunm@gnome.org&lt;/email&gt; years&gt;2012&lt;/years&gt; credit&gt; credit type="author"&gt; name&gt;Јулита Инка&lt;/name&gt; email&gt;yrazes@gmail.com&lt;/email&gt; credit&gt; credit type="editor"&gt; name&gt;Мајкл Хил&lt;/name&gt; email&gt;mdhillca@gmail.com&lt;/email&gt; credit&gt; credit type="editor"&gt; name&gt;Хуанхо Марин&lt;/name&gt; email&gt;juanj.marin@juntadeandalucia.es&lt;/email&gt; credit&gt; credit type="editor"&gt; name&gt;Екатерина Герасимова&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Майкл Хилл (Michael Hill)&lt;/name&gt; email&gt;mdhillca@gmail.com&lt;/email&gt; credit&gt; credit type="editor"&gt; name&gt;Екатерина Герасимо</w:t>
      </w:r>
      <w:r>
        <w:rPr>
          <w:rFonts w:cs="Arial" w:ascii="Arial" w:hAnsi="Arial"/>
          <w:color w:val="000000"/>
          <w:sz w:val="20"/>
          <w:szCs w:val="20"/>
          <w:shd w:fill="FFFFFF" w:val="clear"/>
        </w:rPr>
        <w:t>ва</w:t>
      </w:r>
      <w:r>
        <w:rPr>
          <w:rFonts w:cs="Arial" w:ascii="Arial" w:hAnsi="Arial"/>
          <w:color w:val="000000"/>
          <w:sz w:val="20"/>
          <w:szCs w:val="20"/>
          <w:shd w:fill="FFFFFF" w:val="clear"/>
        </w:rPr>
        <w:t xml:space="preserve"> (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Майкл Хилл (Michael Hill)&lt;/name&gt; email&gt;mdhillca@gmail.com&lt;/email&gt; credit&gt; credit type="editor"&gt; name&gt;Дэвид Кинг (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Екатерина Герасимова (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author"&gt; name&gt;Юлита Инка (Julita Inca)&lt;/name&gt; email&gt;yrazes@gmail.com&lt;/email&gt; credit&gt; credit type="editor"&gt; name&gt;Майкл Хилл (Michael Hill)&lt;/name&gt; email&gt;mdhillca@gmail.com&lt;/email&gt; credit&gt; credit type="editor"&gt; name&gt;Хуанхо Марин (Juanjo Marín)&lt;/name&gt; email&gt;juanj.marin@juntadeandalucia.es&lt;/email&gt; credit&gt; credit type="editor"&gt; name&gt;Екатерина Герасимова (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 credit type="author"&gt; name&gt;Фил Булл (Phil Bull)&lt;/name&gt; email&gt;philbull@gmail.com&lt;/email&gt; credit&gt; credit type="editor"&gt; name&gt;Майкл Хилл (Michael Hill)&lt;/name&gt; email&gt;mdhillca@gmail.com&lt;/email&gt; credit&gt; credit type="editor"&gt; name&gt;Екатерина Герасимова (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Тифани Антополоски&lt;/name&gt; email&gt;tiffany.antopolski@gmail.com&lt;/email&gt; years&gt;2011&lt;/years&gt; credit&gt; credit type="editor"&gt; name&gt;Мајкл Хил&lt;/name&gt; email&gt;mdhillca@gmail.com&lt;/email&gt; credit&gt; credit type="editor"&gt; name&gt;Петр Ковар&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Тифани Антополоски&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Сузана Хјутанен&lt;/name&gt; email&gt;ihmis.suski@gmail.com&lt;/email&gt; years&gt;2012&lt;/years&gt; credit&gt; credit type="editor"&gt; name&gt;Мајкл Хил&lt;/name&gt; email&gt;mdhillca@gmail.com&lt;/email&gt; credit&gt; credit type="editor"&gt; name&gt;Екатерина Герасимова&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ол Катлер&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етр Ковар&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етр Ковар (Petr Kovar)&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оника Кочофар&lt;/name&gt; email&gt;monicakochofar@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2&lt;/years&gt; credit&gt; credit type="editor"&gt; name&gt;Екатерина Герасимова&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2&lt;/years&gt; credit&gt; credit type="editor"&gt; name&gt;Екатерина Герасимова (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 (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 (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Батиста Миј-Матиас&lt;/name&gt; email&gt;baptistem@gnome.org&lt;/email&gt; years&gt;2012, 2013&lt;/years&gt; credit&gt; credit type="editor"&gt; name&gt;Мајкл Хил&lt;/name&gt; email&gt;mdhillca@gmail.com&lt;/email&gt; credit&gt; credit type="editor"&gt; name&gt;Андре Клапер&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Батист Милле-Матиас (Baptiste Mille-Mathias)&lt;/name&gt; email&gt;baptistem@gnome.org&lt;/email&gt; years&gt;2012, 2013&lt;/years&gt; credit&gt; credit type="editor"&gt; name&gt;Майкл Хилл (Michael Hill)&lt;/name&gt; email&gt;mdhillca@gmail.com&lt;/email&gt; credit&gt; credit type="editor"&gt; name&gt;Андрэ Клаппер (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Јана Сварова&lt;/name&gt; email&gt;jana.svarova@gmail.com&lt;/email&gt; years&gt;2013&lt;/years&gt; credit&gt; credit type="editor"&gt; name&gt;Џим Кембел&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Šon Mek Kens&lt;/name&gt; email&gt;shaunm@gnome.org&lt;/email&gt; years&gt;2012&lt;/years&gt; credit&gt; credit type="editor"&gt; name&gt;Majkl Hi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editor"&gt; name&gt;Majkl Hil&lt;/name&gt; email&gt;mdhillca@gmail.com&lt;/email&gt; credit&gt; credit type="editor"&gt; name&gt;Dej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author"&gt; name&gt;Julita Inka&lt;/name&gt; email&gt;yrazes@gmail.com&lt;/email&gt; credit&gt; credit type="editor"&gt; name&gt;Majkl Hil&lt;/name&gt; email&gt;mdhillca@gmail.com&lt;/email&gt; credit&gt; credit type="editor"&gt; name&gt;Huanho Mari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author"&gt; name&gt;Fil Bul&lt;/name&gt; email&gt;philbull@gmail.com&lt;/email&gt; credit&gt; credit type="editor"&gt; name&gt;Majkl Hi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 credit type="editor"&gt; name&gt;Jana Svarova&lt;/name&gt; email&gt;jana.svarova@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 credit type="editor"&gt; name&gt;Ekaterina Gerasimova&lt;/name&gt; email&gt;kittykat3756@gmail.com&lt;/email&gt; years&gt;2012&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w:t>
      </w:r>
      <w:r>
        <w:rPr>
          <w:rFonts w:ascii="Mangal" w:hAnsi="Mangal" w:cs="Mangal"/>
          <w:color w:val="000000"/>
          <w:sz w:val="20"/>
          <w:sz w:val="20"/>
          <w:szCs w:val="20"/>
          <w:shd w:fill="FFFFFF" w:val="clear"/>
        </w:rPr>
        <w:t>२०११</w:t>
      </w:r>
      <w:r>
        <w:rPr>
          <w:rFonts w:cs="Arial" w:ascii="Arial" w:hAnsi="Arial"/>
          <w:color w:val="000000"/>
          <w:sz w:val="20"/>
          <w:szCs w:val="20"/>
          <w:shd w:fill="FFFFFF" w:val="clear"/>
        </w:rPr>
        <w:t>&lt;/years&gt; credit&gt; credit type="editor"&gt; name&gt;Michael Hill&lt;/name&gt; email&gt;mdhillca@gmail.com&lt;/email&gt; credit&gt; credit type="editor"&gt; name&gt;Petr Kovar&lt;/name&gt; email&gt;pknbe@volny.cz&lt;/email&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w:t>
      </w:r>
      <w:r>
        <w:rPr>
          <w:rFonts w:ascii="Mangal" w:hAnsi="Mangal" w:cs="Mangal"/>
          <w:color w:val="000000"/>
          <w:sz w:val="20"/>
          <w:sz w:val="20"/>
          <w:szCs w:val="20"/>
          <w:shd w:fill="FFFFFF" w:val="clear"/>
        </w:rPr>
        <w:t>२०११</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2011&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Майкл Хилл (Michael Hill)&lt;/name&gt; email&gt;mdhillca@gmail.com&lt;/email&gt; credit&gt; credit type="editor"&gt; name&gt;Петр Ковар (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l&lt;/name&gt; email&gt;mdhillca@gmail.com&lt;/email&gt; credit&gt; credit type="editor"&gt; name&gt;Petr Kovář&lt;/name&gt; email&gt;pknbe@volny.cz&lt;/email&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l&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h&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ani Antopoloski&lt;/name&gt; email&gt;tiffany.antopolski@gmail.com&lt;/email&gt; years&gt;2011&lt;/years&gt; credit&gt; credit type="editor"&gt; name&gt;Majkl Hil&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ani Antopoloski&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zana Hjutanen&lt;/name&gt; email&gt;ihmis.suski@gmail.com&lt;/email&gt; years&gt;2012&lt;/years&gt; credit&gt; credit type="editor"&gt; name&gt;Majkl Hil&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sanna Huhtanen&lt;/name&gt; email&gt;ihmis.suski@gmail.com&lt;/email&gt; years&gt;2012&lt;/years&gt; credit&gt; credit type="editor"&gt; name&gt;Майкл Хилл (Michael Hill)&lt;/name&gt; email&gt;mdhillca@gmail.com&lt;/email&gt; credit&gt; credit type="editor"&gt; name&gt;Екатерина Герасимова (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2012&lt;/years&gt; credit&gt; credit type="editor"&gt; name&gt;Michael Hill&lt;/name&gt; email&gt;mdhillca@gmail.com&lt;/email&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sanna Huhtanen&lt;/name&gt; email&gt;ihmis.suski@gmail.com&lt;/email&gt; years&gt;2012&lt;/years&gt; credit&gt; credit type="editor"&gt; name&gt;Michael Hilh&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author"&gt; name&gt;</w:t>
      </w:r>
      <w:r>
        <w:rPr>
          <w:rFonts w:ascii="Shruti" w:hAnsi="Shruti" w:cs="Shruti"/>
          <w:color w:val="000000"/>
          <w:sz w:val="20"/>
          <w:sz w:val="20"/>
          <w:szCs w:val="20"/>
          <w:shd w:fill="FFFFFF" w:val="clear"/>
        </w:rPr>
        <w:t>ફી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બુલ</w:t>
      </w:r>
      <w:r>
        <w:rPr>
          <w:rFonts w:cs="Arial" w:ascii="Arial" w:hAnsi="Arial"/>
          <w:color w:val="000000"/>
          <w:sz w:val="20"/>
          <w:szCs w:val="20"/>
          <w:shd w:fill="FFFFFF" w:val="clear"/>
        </w:rPr>
        <w:t>&lt;/name&gt; email&gt;philbull@gmail.com&lt;/email&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author"&gt; name&gt;</w:t>
      </w:r>
      <w:r>
        <w:rPr>
          <w:rFonts w:ascii="Shruti" w:hAnsi="Shruti" w:cs="Shruti"/>
          <w:color w:val="000000"/>
          <w:sz w:val="20"/>
          <w:sz w:val="20"/>
          <w:szCs w:val="20"/>
          <w:shd w:fill="FFFFFF" w:val="clear"/>
        </w:rPr>
        <w:t>જુલી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ઇન્કા</w:t>
      </w:r>
      <w:r>
        <w:rPr>
          <w:rFonts w:cs="Arial" w:ascii="Arial" w:hAnsi="Arial"/>
          <w:color w:val="000000"/>
          <w:sz w:val="20"/>
          <w:szCs w:val="20"/>
          <w:shd w:fill="FFFFFF" w:val="clear"/>
        </w:rPr>
        <w:t>&lt;/name&gt; email&gt;yrazes@gmail.com&lt;/email&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જુઆન્જો</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મારીન</w:t>
      </w:r>
      <w:r>
        <w:rPr>
          <w:rFonts w:cs="Arial" w:ascii="Arial" w:hAnsi="Arial"/>
          <w:color w:val="000000"/>
          <w:sz w:val="20"/>
          <w:szCs w:val="20"/>
          <w:shd w:fill="FFFFFF" w:val="clear"/>
        </w:rPr>
        <w:t>&lt;/name&gt; email&gt;juanj.marin@juntadeandalucia.es&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author"&gt; name&gt;Phil Bull&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2012&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h&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h&lt;/name&gt; email&gt;mdhillca@gmail.com&lt;/email&gt; credit&gt; credit type="editor"&gt; name&gt;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Phil Bull&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Phil Bulh&lt;/name&gt; email&gt;philbull@gmail.com&lt;/email&gt; credit&gt; credit type="editor"&gt; name&gt;Michael Hilh&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Julita Inca&lt;/name&gt; email&gt;yrazes@gmail.com&lt;/email&gt; credit&gt; credit type="editor"&gt; name&gt;Michael Hilh&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yan Lortie&lt;/name&gt; email&gt;desrt@desrt.ca&lt;/email&gt; years&gt;2012&lt;/years&gt; credit&gt; credit type="author"&gt; name&gt;Aruna Sankaranarayanan&lt;/name&gt; email&gt;aruna.evam@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yan Lortie&lt;/name&gt; email&gt;desrt@desrt.ca&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ol Katler&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ář&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ar&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ar&lt;/name&gt; email&gt;pknbe@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aul Cutler&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onika Kočofar&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Monica Kochofar&lt;/name&gt; email&gt;monicakochofar@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Monica Kochofar&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Ekaterina Gerasimova&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David King&lt;/name&gt; email&gt;amigadave@amigadave.com&lt;/email&gt; years&gt;2014&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 its:translate="no"&gt;mdhillca@gmail.com&lt;/email&gt; years&gt;2012&lt;/years&gt; credit&gt; credit type="editor"&gt; name&gt;Jana Svarova&lt;/name&gt; email its:translate="no"&gt;jana.svarova@gmail.com&lt;/email&gt; years&gt;2013&lt;/years&gt; credit&gt; credit type="editor"&gt; name&gt;Petr Kovar&lt;/name&gt; email its:translate="no"&gt;pknbe@volny.cz&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Sindhu S&lt;/name&gt; email&gt;sindhus@live.in&lt;/email&gt; credit&gt; credit type="editor"&gt; name&gt;Aruna Sankaranarayanan&lt;/name&gt; email&gt;aruna.evam@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 credit type="editor"&gt; name&gt;David King&lt;/name&gt; email&gt;davidk@gnome.org&lt;/email&gt; years&gt;2014&lt;/years&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g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 its:translate="no"&gt;matthias.clasen@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im Campbell&lt;/name&gt; email&gt;jwcampbell@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im Campbell&lt;/name&gt; email&gt;jcampbell@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eremy Bicha&lt;/name&gt; email&gt;jbicha@ubuntu.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Švárová&lt;/name&gt; email&gt;jana.svarova@gmail.com&lt;/email&gt; years&gt;2013&lt;/years&gt; credit&gt; credit type="editor"&gt; name&gt;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4&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w:t>
      </w:r>
      <w:r>
        <w:rPr>
          <w:rFonts w:ascii="Vani" w:hAnsi="Vani" w:cs="Vani"/>
          <w:color w:val="000000"/>
          <w:sz w:val="20"/>
          <w:sz w:val="20"/>
          <w:szCs w:val="20"/>
          <w:shd w:fill="FFFFFF" w:val="clear"/>
        </w:rPr>
        <w:t>జి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యాంబెల్</w:t>
      </w:r>
      <w:r>
        <w:rPr>
          <w:rFonts w:cs="Arial" w:ascii="Arial" w:hAnsi="Arial"/>
          <w:color w:val="000000"/>
          <w:sz w:val="20"/>
          <w:szCs w:val="20"/>
          <w:shd w:fill="FFFFFF" w:val="clear"/>
        </w:rPr>
        <w:t>&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3&lt;/years&gt; credit&gt; credit type="editor"&gt; name&gt;Jim Campbelh&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Džim Kembel&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 credit type="editor"&gt; name&gt;David King&lt;/name&gt; email&gt;davidk@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 – 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Ekaterina Gerasimova&lt;/name&gt; email&gt;kittykat3756@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lt;/years&gt; credit&gt; credit type="collaborator"&gt; name&gt;Ryan Lortie&lt;/name&gt; email&gt;desrt@desrt.ca&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Batista Mij-Matias&lt;/name&gt; email&gt;baptistem@gnome.org&lt;/email&gt; years&gt;2012, 2013&lt;/years&gt; credit&gt; credit type="editor"&gt; name&gt;Majkl Hil&lt;/name&gt; email&gt;mdhillca@gmail.com&lt;/email&gt; credit&gt; credit type="editor"&gt; name&gt;Andre Klaper&lt;/name&gt; email&gt;ak-47@gmx.net&lt;/email&gt; credit&gt;</w:t>
      </w:r>
    </w:p>
    <w:p>
      <w:pPr>
        <w:pStyle w:val="Normal"/>
        <w:spacing w:lineRule="exact" w:line="420"/>
        <w:rPr/>
      </w:pPr>
      <w:r>
        <w:rPr>
          <w:rFonts w:cs="Arial" w:ascii="Arial" w:hAnsi="Arial"/>
          <w:color w:val="000000"/>
          <w:sz w:val="20"/>
          <w:szCs w:val="20"/>
          <w:shd w:fill="FFFFFF" w:val="clear"/>
        </w:rPr>
        <w:t>copyright"&gt; name&gt;Baptiste Mille-Mathias&lt;/name&gt; email&gt;baptistem@gnome.org&lt;/email&gt; years&gt;2012, 2013&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Andre Klapper&lt;/name&gt; email&gt;ak-47@gmx.net&lt;/email&gt; credit&gt;</w:t>
      </w:r>
    </w:p>
    <w:p>
      <w:pPr>
        <w:pStyle w:val="Normal"/>
        <w:spacing w:lineRule="exact" w:line="420"/>
        <w:rPr/>
      </w:pPr>
      <w:r>
        <w:rPr>
          <w:rFonts w:cs="Arial" w:ascii="Arial" w:hAnsi="Arial"/>
          <w:color w:val="000000"/>
          <w:sz w:val="20"/>
          <w:szCs w:val="20"/>
          <w:shd w:fill="FFFFFF" w:val="clear"/>
        </w:rPr>
        <w:t>copyright"&gt; name&gt;Baptiste Mille-Mathias&lt;/name&gt; email&gt;baptistem@gnome.org&lt;/email&gt; years&gt;2012, 2013&lt;/years&gt; credit&gt; credit type="editor"&gt; name&gt;Michael Hill&lt;/name&gt; email&gt;mdhillca@gmail.com&lt;/email&gt; credit&gt; credit type="editor"&gt; name&gt;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Baptiste Milhe-Mathias&lt;/name&gt; email&gt;baptistem@gnome.org&lt;/email&gt; years&gt;2012, 2013&lt;/years&gt; credit&gt; credit type="editor"&gt; name&gt;Michael Hilh&lt;/name&gt; email&gt;mdhillca@gmail.com&lt;/email&gt; credit&gt; credit type="editor"&gt; name&gt;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赤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柔充</w:t>
      </w:r>
      <w:r>
        <w:rPr>
          <w:rFonts w:cs="Arial" w:ascii="Arial" w:hAnsi="Arial"/>
          <w:color w:val="000000"/>
          <w:sz w:val="20"/>
          <w:szCs w:val="20"/>
          <w:shd w:fill="FFFFFF" w:val="clear"/>
        </w:rPr>
        <w:t>&lt;/mal:name&gt; mal:email&gt;yasumichi@vinelinux.org&lt;/mal:email&gt; mal:years&gt;2011, 2012&lt;/mal:years&gt; mal:credit&gt;</w:t>
      </w:r>
    </w:p>
    <w:p>
      <w:pPr>
        <w:pStyle w:val="Normal"/>
        <w:spacing w:lineRule="exact" w:line="420"/>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松澤</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二郎</w:t>
      </w:r>
      <w:r>
        <w:rPr>
          <w:rFonts w:cs="Arial" w:ascii="Arial" w:hAnsi="Arial"/>
          <w:color w:val="000000"/>
          <w:sz w:val="20"/>
          <w:szCs w:val="20"/>
          <w:shd w:fill="FFFFFF" w:val="clear"/>
        </w:rPr>
        <w:t>&lt;/mal:name&gt; mal:email&gt;jmatsuzawa@gnome.org&lt;/mal:email&gt; mal:years&gt;2011, 2012, 2013, 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日本</w:t>
      </w:r>
      <w:r>
        <w:rPr>
          <w:rFonts w:cs="Arial" w:ascii="Arial" w:hAnsi="Arial"/>
          <w:color w:val="000000"/>
          <w:sz w:val="20"/>
          <w:szCs w:val="20"/>
          <w:shd w:fill="FFFFFF" w:val="clear"/>
        </w:rPr>
        <w:t>GNOME</w:t>
      </w:r>
      <w:r>
        <w:rPr>
          <w:rFonts w:ascii="Arial" w:hAnsi="Arial" w:cs="Arial"/>
          <w:color w:val="000000"/>
          <w:sz w:val="20"/>
          <w:szCs w:val="20"/>
          <w:shd w:fill="FFFFFF" w:val="clear"/>
        </w:rPr>
        <w:t>ユーザー会</w:t>
      </w:r>
      <w:r>
        <w:rPr>
          <w:rFonts w:cs="Arial" w:ascii="Arial" w:hAnsi="Arial"/>
          <w:color w:val="000000"/>
          <w:sz w:val="20"/>
          <w:szCs w:val="20"/>
          <w:shd w:fill="FFFFFF" w:val="clear"/>
        </w:rPr>
        <w:t>&lt;/mal:name&gt; mal:email&gt;http://www.gnome.gr.jp/&lt;/mal:email&gt; mal:years&gt;2011, 2012&lt;/mal:years&gt; mal:credit&gt; info&gt; title&gt;</w:t>
      </w:r>
      <w:r>
        <w:rPr>
          <w:rFonts w:ascii="Arial" w:hAnsi="Arial" w:cs="Arial"/>
          <w:color w:val="000000"/>
          <w:sz w:val="20"/>
          <w:szCs w:val="20"/>
          <w:shd w:fill="FFFFFF" w:val="clear"/>
        </w:rPr>
        <w:t>このガイドの改良に参加する</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日本</w:t>
      </w:r>
      <w:r>
        <w:rPr>
          <w:rFonts w:cs="Arial" w:ascii="Arial" w:hAnsi="Arial"/>
          <w:color w:val="000000"/>
          <w:sz w:val="20"/>
          <w:szCs w:val="20"/>
          <w:shd w:fill="FFFFFF" w:val="clear"/>
        </w:rPr>
        <w:t>GNOME</w:t>
      </w:r>
      <w:r>
        <w:rPr>
          <w:rFonts w:ascii="Arial" w:hAnsi="Arial" w:cs="Arial"/>
          <w:color w:val="000000"/>
          <w:sz w:val="20"/>
          <w:szCs w:val="20"/>
          <w:shd w:fill="FFFFFF" w:val="clear"/>
        </w:rPr>
        <w:t>ユーザー会</w:t>
      </w:r>
      <w:r>
        <w:rPr>
          <w:rFonts w:cs="Arial" w:ascii="Arial" w:hAnsi="Arial"/>
          <w:color w:val="000000"/>
          <w:sz w:val="20"/>
          <w:szCs w:val="20"/>
          <w:shd w:fill="FFFFFF" w:val="clear"/>
        </w:rPr>
        <w:t>&lt;/mal:name&gt; mal:email&gt;http://www.gnome.gr.jp/&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坂本</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貴史</w:t>
      </w:r>
      <w:r>
        <w:rPr>
          <w:rFonts w:cs="Arial" w:ascii="Arial" w:hAnsi="Arial"/>
          <w:color w:val="000000"/>
          <w:sz w:val="20"/>
          <w:szCs w:val="20"/>
          <w:shd w:fill="FFFFFF" w:val="clear"/>
        </w:rPr>
        <w:t>&lt;/mal:name&gt; mal:email&gt;o-takashi@sakamocchi.jp&lt;/mal:email&gt; mal:years&gt;2013, 2014&lt;/mal:years&gt; mal:credit&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 title&gt;</w:t>
      </w:r>
      <w:r>
        <w:rPr>
          <w:rFonts w:ascii="Vani" w:hAnsi="Vani" w:cs="Vani"/>
          <w:color w:val="000000"/>
          <w:sz w:val="20"/>
          <w:sz w:val="20"/>
          <w:szCs w:val="20"/>
          <w:shd w:fill="FFFFFF" w:val="clear"/>
        </w:rPr>
        <w:t>ఈ</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ర్గదర్శకాన్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రుగుపరుచుట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పాల్గొనం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itle&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 title&gt;Set file permissions&lt;/title&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 title&gt;Участвуйте в улучшении этого руководства&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 title&gt;Настройка прав доступа к файлам&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лия Дронова&lt;/mal:name&gt; mal:email&gt;juliette.tux@gmail.com&lt;/mal:email&gt; mal:years&gt;2013-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Станислав Соловей&lt;/mal:name&gt; mal:email&gt;whats_up@tut.by&lt;/mal:email&gt; mal:years&gt;2013-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Алексей Кабанов&lt;/mal:name&gt; mal:email&gt;ak099@mail.ru&lt;/mal:email&gt; mal:years&gt;2011-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Александр Прокудин&lt;/mal:name&gt; mal:email&gt;alexandre.prokoudine@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Φώτης Τσάμης&lt;/mal:name&gt; mal:email&gt;ftsamis@gmail.com&lt;/mal:email&gt; mal:years&gt;2009&lt;/mal:years&gt; mal:credit&gt;</w:t>
      </w:r>
    </w:p>
    <w:p>
      <w:pPr>
        <w:pStyle w:val="Normal"/>
        <w:spacing w:lineRule="exact" w:line="420"/>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 title&gt;Συμμετοχή για βελτίωση αυτού του οδηγού&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 title&gt;Ορισμός δικαιωμάτων αρχείου&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άριος Ζηντίλης&lt;/mal:name&gt; mal:email&gt;m.zindilis@dmajor.org&lt;/mal:email&gt; mal:years&gt;2009, 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Θάνος Τρυφωνίδης&lt;/mal:name&gt; mal:email&gt;tomtryf@gnome.org&lt;/mal:email&gt; mal:years&gt;2012-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09-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Δημήτρης Σπίγγος&lt;/mal:name&gt; mal:email&gt;dmtrs32@gmail.com&lt;/mal:email&gt; mal:years&gt;2012-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Úr Balázs&lt;/mal:name&gt; mal:email&gt;ur.balazs@fsf.hu&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anngnome&lt;/mal:name&gt; mal:email&gt;yannubuntu@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o Jyrinki&lt;/mal:name&gt; mal:email&gt;timo.jyrinki@iki.fi&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 title&gt;Mithelfen, dieses Handbuch zu verbesser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 title&gt;Festlegen von Zugriffsrechten für Datei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 title&gt;</w:t>
      </w:r>
      <w:r>
        <w:rPr>
          <w:rFonts w:ascii="Arial" w:hAnsi="Arial" w:cs="Arial"/>
          <w:color w:val="000000"/>
          <w:sz w:val="20"/>
          <w:szCs w:val="20"/>
          <w:shd w:fill="FFFFFF" w:val="clear"/>
        </w:rPr>
        <w:t>设定文件权限</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 title&gt;</w:t>
      </w:r>
      <w:r>
        <w:rPr>
          <w:rFonts w:ascii="Arial" w:hAnsi="Arial" w:cs="Arial"/>
          <w:color w:val="000000"/>
          <w:sz w:val="20"/>
          <w:szCs w:val="20"/>
          <w:shd w:fill="FFFFFF" w:val="clear"/>
        </w:rPr>
        <w:t>参加志愿者社区以改善本指南</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hushi Kurose&lt;/mal:name&gt; mal:email&gt;md81bird@hitaki.net&lt;/mal:email&gt; mal:years&gt;2012&lt;/mal:years&gt; mal:credit&gt;</w:t>
      </w:r>
    </w:p>
    <w:p>
      <w:pPr>
        <w:pStyle w:val="Normal"/>
        <w:spacing w:lineRule="exact" w:line="420"/>
        <w:rPr/>
      </w:pPr>
      <w:r>
        <w:rPr>
          <w:rFonts w:cs="Arial" w:ascii="Arial" w:hAnsi="Arial"/>
          <w:color w:val="000000"/>
          <w:sz w:val="20"/>
          <w:szCs w:val="20"/>
          <w:shd w:fill="FFFFFF" w:val="clear"/>
        </w:rPr>
        <w:t>copyright"&gt; mal:name&gt;Shantha kumar,&lt;/mal:name&gt; mal:email&gt;shkumar@redhat.com&lt;/mal:email&gt; mal:years&gt;2013&lt;/mal:years&gt; mal:credit&gt; info&gt; title&gt;</w:t>
      </w:r>
      <w:r>
        <w:rPr>
          <w:rFonts w:ascii="Vijaya" w:hAnsi="Vijaya" w:cs="Vijaya"/>
          <w:color w:val="000000"/>
          <w:sz w:val="20"/>
          <w:sz w:val="20"/>
          <w:szCs w:val="20"/>
          <w:shd w:fill="FFFFFF" w:val="clear"/>
        </w:rPr>
        <w:t>இந்த</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வழிகாட்டியை</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மேம்படுத்த</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பங்கேற்கவும்</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hantha kumar,&lt;/mal:name&gt; mal:email&gt;shkumar@redhat.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ebastian Rasmussen&lt;/mal:name&gt; mal:email&gt;sebras@gmail.com&lt;/mal:email&gt; mal:years&gt;2014, 2015, 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odolfo Ribeiro Gomes&lt;/mal:name&gt; mal:email&gt;rodolforg@gmail.com&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 title&gt;Permitindo ou proibindo contas on-lin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2-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raveen Illa&lt;/mal:name&gt; mal:email&gt;mail2ipn@gmail.com&lt;/mal:email&gt; mal:years&gt;2011, 2014. &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oriko Mizumoto&lt;/mal:name&gt; mal:email&gt;noriko@fedoraproject.org&lt;/mal:email&gt; mal:years&gt;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icolás Satragno&lt;/mal:name&gt; mal:email&gt;nsatragno@gnome.org&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icolas Delvaux&lt;/mal:name&gt; mal:email&gt;contact@nicolas-delvaux.org&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 title&gt;Đặt quyền tập ti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 title&gt;Tham gia cải tiến tài liệu này&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gy Zoltán&lt;/mal:name&gt; mal:email&gt;dzodzie at gmail dot com&lt;/mal:email&gt; mal:years&gt;2011&lt;/mal:years&gt; mal:credit&gt; info&gt; title&gt;Fájljogosultságok beállítás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gy Zoltán&lt;/mal:name&gt; mal:email&gt;dzodzie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ickael Albertus&lt;/mal:name&gt; mal:email&gt;mickael.albertus@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11-2013, 2017-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4, 2015&lt;/mal:years&gt; mal:credit&gt; info&gt; title&gt;Nastavení oprávnění souboru&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4,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kács Bence&lt;/mal:name&gt; mal:email&gt;lukacs.bence1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a Ferretti&lt;/mal:name&gt; mal:email&gt;lferrett@gnome.org&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Pionchon&lt;/mal:name&gt; mal:email&gt;pionchon.luc@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katos 'Whisperity' Richárd&lt;/mal:name&gt; mal:email&gt;whisperity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ucsebár Dávid&lt;/mal:name&gt; mal:email&gt;kucsdavid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ntaro KAZUHAMA&lt;/mal:name&gt; mal:email&gt;kazken3@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 2015, 2016,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stin van Steijn&lt;/mal:name&gt; mal:email&gt;justin50@live.nl&lt;/mal:email&gt; mal:years&gt;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ão Santana&lt;/mal:name&gt; mal:email&gt;joaosantana@outlook.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 title&gt;Participar para mejorar esta guí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 title&gt;Establecer los permisos del archiv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 title&gt;Osallistu tämän ohjeen kehittämise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 title&gt;Määritä tiedoston käyttöoikeude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 title&gt;Participando para melhorar este gui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 title&gt;Definindo permissões de arquiv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endrik Knackstedt&lt;/mal:name&gt; mal:email&gt;hendrik.knackstedt@t-online.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 title&gt;Doe mee om deze handleiding te verbeter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 title&gt;Bestandsrechten instell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riechisch Erika&lt;/mal:name&gt; mal:email&gt;griechisch.erika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abor Karsay&lt;/mal:name&gt; mal:email&gt;gabor.karsay@gmx.at&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cisco Molinero&lt;/mal:name&gt; mal:email&gt;paco@byas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 title&gt;Participar para mellorar esta guí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 title&gt;Estabelecer os permisos dun ficheir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 title&gt;Impostare i permessi sui fi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 title&gt;Collaborare per migliorare questa guid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 title&gt;Participa per millorar aquesta gui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 title&gt;Estableixi els permisos pel fitxer&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 title&gt;Set file permissions&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 title&gt;Participate to improve this guid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Nylander&lt;/mal:name&gt; mal:email&gt;po@danielnylander.se&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7 - 2018&lt;/mal:years&gt; mal:credit&gt; info&gt; title&gt;Permitir o denegar el uso de cuentas en líne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7 - 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 - 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laude Paroz&lt;/mal:name&gt; mal:email&gt;claude@2xlibre.net&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7&lt;/mal:years&gt; mal:credit&gt; info&gt; title&gt;Online-Konten zulassen oder abweis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1-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runo Brouard&lt;/mal:name&gt; mal:email&gt;annoa.b@gmail.com&lt;/mal:email&gt; mal:years&gt;2011-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 title&gt;Ustawianie uprawnień plików&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 title&gt;Dołącz do nas, aby ulepszyć ten podręcznik&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w:t>
      </w:r>
    </w:p>
    <w:p>
      <w:pPr>
        <w:pStyle w:val="Normal"/>
        <w:spacing w:lineRule="exact" w:line="420"/>
        <w:rPr/>
      </w:pPr>
      <w:r>
        <w:rPr>
          <w:rFonts w:cs="Arial" w:ascii="Arial" w:hAnsi="Arial"/>
          <w:color w:val="000000"/>
          <w:sz w:val="20"/>
          <w:szCs w:val="20"/>
          <w:shd w:fill="FFFFFF" w:val="clear"/>
        </w:rPr>
        <w:t xml:space="preserve">copyright"&gt; mal:name&gt;Aniket Deshpande &amp;lt;djaniketster@gmail.com&amp;gt;, 2013; </w:t>
      </w:r>
      <w:r>
        <w:rPr>
          <w:rFonts w:ascii="Mangal" w:hAnsi="Mangal" w:cs="Mangal"/>
          <w:color w:val="000000"/>
          <w:sz w:val="20"/>
          <w:sz w:val="20"/>
          <w:szCs w:val="20"/>
          <w:shd w:fill="FFFFFF" w:val="clear"/>
        </w:rPr>
        <w:t>संदिप</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शेडमाके</w:t>
      </w:r>
      <w:r>
        <w:rPr>
          <w:rFonts w:cs="Arial" w:ascii="Arial" w:hAnsi="Arial"/>
          <w:color w:val="000000"/>
          <w:sz w:val="20"/>
          <w:szCs w:val="20"/>
          <w:shd w:fill="FFFFFF" w:val="clear"/>
        </w:rPr>
        <w:t>&lt;/mal:name&gt; mal:email&gt;sshedmak@redhat.com&lt;/mal: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1-2014,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7&lt;/mal:years&gt; mal:credit&gt; info&gt; title&gt;Tillåta eller förbjuda nätkonto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 title&gt;Medverka till att förbättra den här handbok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 title&gt;Ange filrättigheter&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exandre Franke&lt;/mal:name&gt; mal:email&gt;alexandre.franke@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1-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 title&gt;Terlibat untuk memperbaiki panduan ini&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 title&gt;Menata izin berkas&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dam Matoušek&lt;/mal:name&gt; mal:email&gt;adamatousek@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 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 credit type="editor"&gt; name&gt;Petr Kovar&lt;/name&gt; email&gt;pknbe@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 credit type="editor"&gt; name&gt;David King&lt;/name&gt; email&gt;davidk@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2, 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gt; rdf:Seq/&gt; plus:CopyrightOwner&gt; plus:Licensor&gt; rdf:Seq/&gt; plus:Licensor&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the gnome-user-docs authors. This file is distributed under the same license as the gnome-user-docs package. Piotr Drąg &lt;piotrdrag@gmail.com&gt;, 2017-2018. Aviary.pl &lt;community-poland@mozilla.org&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nome-user-docs's COPYRIGHT HOLDER This file is distributed under the same license as the gnome-user-docs package.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user-docs's COPYRIGHT HOLDER This file is distributed under the same license as the gnome-user-docs package. Мирослав Николић &lt;miroslavnikolic@rocketmail.com&gt;, 2012—2018. msgid "" msgstr "" Project-Id-Version: gnome-user-docs\n" POT-Creation-Date: 2018-03-12 18:42+0000\n" PO-Revision-Date: 2018-03-18 22:3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user-docs's COPYRIGHT HOLDER This file is distributed under the same license as the gnome-user-docs package. Miroslav Nikolić &lt;miroslavnikolic@rocketmail.com&gt;, 2012—2018. msgid "" msgstr "" Project-Id-Version: gnome-user-docs\n" POT-Creation-Date: 2018-03-12 18:42+0000\n" PO-Revision-Date: 2018-03-18 22:39+0200\n" Last-Translator: Miroslav Nikolić &lt;miroslavnikolic@rocketmail.com&gt;\n" Language-Team: srpski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gnome-user-docs's COPYRIGHT HOLDER This file is distributed under the same license as the gnome-user-docs package. Daniel Nylander &lt;po@danielnylander.se&gt;, 2012. Sebastian Rasmussen &lt;sebras@gmail.com&gt;, 2014-2017. Anders Jonsson &lt;anders.jonsson@norsjovallen.se&gt;,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user-docs package. Luca Ferretti &lt;lferrett@gnome.org&gt;, 2011, 2012. Gruppo traduzione di Ubuntu &lt;gruppo-traduzione@ubuntu-it.org&gt;, 2012 Milo Casagrande &lt;milo@ubuntu.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Rodolfo Ribeiro Gomes &lt;rodolforg@gmail.com&gt;, 2011, 2012. Enrico Nicoletto &lt;liverig@gmail.com&gt;, 2013. João Santana &lt;joaosantana@outlook.com&gt;, 2013. Rafael Fontenelle &lt;rafaelff@gnome.org&gt;, 2012-2018. Isaac Ferreira Filho &lt;isaacmob@riseup.net&gt;, 2018. msgid "" msgstr "" Project-Id-Version: gnome-user-docs\n" Report-Msgid-Bugs-To: https://bugzilla.gnome.org/enter_bug.cgi?product=gnome-" user-docs&amp;component=gnome-help\n" POT-Creation-Date: 2018-09-11 00:00+0000\n" PO-Revision-Date: 2018-09-11 09:41-0300\n" Last-Translator: Isaac Ferreira Filho &lt;isaacmob@riseup.net&gt;\n" Language-Team: Brazilian Portuguese &lt;gnome-pt_br-list@gnome.org&gt;\n" Language: pt_BR\n" MIME-Version: 1.0\n" Content-Type: text/plain; charset=UTF-8\n" Content-Transfer-Encoding: 8bit\n" Plural-Forms: nplurals=2; plural=(n &gt; 1);\n" X-Generator: Poedit 2.1.1\n" X-Proj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Jaeun_Cho &lt;ckr971028@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Rafael Fontenelle &lt;rafaelff@gnome.org&gt;, 2017. msgid "" msgstr "" Project-Id-Version: gnome-user-docs master\n" Report-Msgid-Bugs-To: \n" POT-Creation-Date: 2017-12-10 03:42+0000\n" PO-Revision-Date: 2017-12-13 13: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Marek Černocký &lt;marek@manet.c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Fran Dieguez &lt;frandieguez@gnome.org&gt;, 2017, 2018. msgid "" msgstr "" Project-Id-Version: gnome-user-docs master\n" POT-Creation-Date: 2017-12-10 03:42+0000\n" PO-Revision-Date: 2018-03-10 16:47+0200\n" Last-Translator: Fran Dieguez &lt;frandieguez@gnome.org&gt;\n" Language-Team: Galician\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FIRST AUTHOR &lt;EMAIL@ADDRESS&gt;, YEAR. Oliver Gutierrez &lt;ogutsua@gmail.com&gt;, 2018. Daniel Mustieles &lt;daniel.mustieles@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user-docs's COPYRIGHT HOLDER This file is distributed under the same license as the gnome-user-docs package. Yosef Or Boczko &lt;yoseforb@gnom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user-docs's COPYRIGHT HOLDER This file is distributed under the same license as the gnome-user-docs package. Daniel Șerbănescu &lt;daniel [at] serbanescu [dot] dk&gt;, 2016. Daniel Șerbănescu &lt;daniel [at] serbanescu [dot] dk&gt;, 2017. msgid "" msgstr "" Project-Id-Version: gnome-user-docs master\n" POT-Creation-Date: 2017-08-04 14:21+0000\n" PO-Revision-Date: 2017-08-13 20:5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getting-started-docs's COPYRIGHT HOLDER This file is distributed under the same license as the gnome-getting-started-docs package.# Tiago Santos &lt;tiagofsantos81@sapo.pt&gt;, 2014 - 2016. CAT com base no ficheiro da equipa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2017 Free Software Foundation, Inc. This file is distributed under the same license as the gnome-h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gnome-user-docs's COPYRIGHT HOLDER This file is distributed under the same license as the gnome-user-docs package. Jiro Matsuzawa &lt;jmatsuzawa@gnome.org&gt;, 2011, 2012, 2013, 2014, 2015. Yasumichi Akahoshi &lt;yasumichi@vinelinux.org&gt;, 2011, 2012. Kentaro KAZUHAMA &lt;kazken3@gmail.com&gt;, 2012. Shushi Kurose &lt;md81bird@hitaki.net&gt;, 2012. Noriko Mizumoto &lt;noriko@fedoraproject.org&gt;, 2013, 2014. Takashi Sakamoto &lt;o-takashi@sakamocchi.jp&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āgs Ādams Grīnbergs, Mātīss Jānis Āboltiņš, Viesturs Ružāns, Rūdolfs Mazurs, Pēteris Krišjānis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 Nguyễn Thái Ngọc Duy &lt;pclouds@gmail.com&gt;, 2011-2012.</w:t>
      </w:r>
    </w:p>
    <w:p>
      <w:pPr>
        <w:pStyle w:val="Normal"/>
        <w:spacing w:lineRule="exact" w:line="420"/>
        <w:rPr/>
      </w:pPr>
      <w:r>
        <w:rPr>
          <w:rFonts w:cs="Arial" w:ascii="Arial" w:hAnsi="Arial"/>
          <w:color w:val="000000"/>
          <w:sz w:val="20"/>
          <w:szCs w:val="20"/>
          <w:shd w:fill="FFFFFF" w:val="clear"/>
        </w:rPr>
        <w:t xml:space="preserve">Copyright (C) 2011 gnome-user-docs's COPYRIGHT HOLDER This file is distributed under the same license as the gnome-user-docs package. Anurag Garg &lt;ang.astronomy@gmail.com&gt;, 2011. </w:t>
      </w:r>
      <w:r>
        <w:rPr>
          <w:rFonts w:ascii="Mangal" w:hAnsi="Mangal" w:cs="Mangal"/>
          <w:color w:val="000000"/>
          <w:sz w:val="20"/>
          <w:sz w:val="20"/>
          <w:szCs w:val="20"/>
          <w:shd w:fill="FFFFFF" w:val="clear"/>
        </w:rPr>
        <w:t>अनुराग</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गर्ग</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ng.astronomy@gmail.com&gt;, 2011. msgid "" msgstr "" Project-Id-Version: gnome-user-docs.master.hi\n" Report-Msgid-Bugs-To: http://bugzilla.gnome.org/enter_bug.cgi?product=gnome-" user-docs&amp;keywords=I18N+L10N&amp;component=general\n" POT-Creation-Date: 2011-04-08 20:15+0000\n" PO-Revision-Date: 2011-04-24 17:19+0530\n" Last-Translator: Anurag Garg &lt;ang.astronomy@gmail.com&gt;\n" Language-Team: indlinux-hindi@lists.sourceforge.net\n" Language: hi\n" MIME-Version: 1.0\n" Content-Type: text/plain; charset=UTF-8\n" Content-Transfer-Encoding: 8bit\n" Plural-Forms: nplurals=2; plural=(n != 1);\n" X-Generator: Virtaal 0.7.0-beta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 Andika Triwidada &lt;andika@g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telugu localization Team. This file is distributed under the same license as the gnome-user-docs package. Praveen Illa &lt;mail2ipn@gmail.com&gt;, 2011. Krishnababu Krothapalli &lt;kkrothap@redhat.com&gt;, 2013. msgid "" msgstr "" Project-Id-Version: gnome-user-docs-3-12\n" POT-Creation-Date: 2014-03-20 09:06+0000\n" PO-Revision-Date: 2014-03-20 23:08+0530\n" Last-Translator: Praveen Illa &lt;mail2ipn@gmail.com&gt;\n" Language-Team: Telugu &lt;kde-i18n-doc@kde.org&gt;\n" Language: te\n" MIME-Version: 1.0\n" Content-Type: text/plain; charset=UTF-8\n" Content-Transfer-Encoding: 8bit\n" Plural-Forms: nplurals=2; plural=(n!=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caribo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Free Software Foundation, Inc. Fotis Tsamis &lt;ftsamis@gmail.com&gt;, 2009. Μάριος Ζηντίλης &lt;m.zindilis@dmajor.org&gt;, 2009. Marios Zindilis &lt;m.zindilis@dmajor.org&gt;, 2010. Dimitris Spingos (Δημήτρης Σπίγγος) &lt;dmtrs32@gmail.com&gt;, 2012, 2013, 2014. keratea &lt;dmtrs32@gmail.com&gt;, 2013. msgid "" msgstr "" Project-Id-Version: user-guide.docs\n" Report-Msgid-Bugs-To: \n" POT-Creation-Date: 2016-04-10 10:31+0000\n" PO-Revision-Date: 2016-04-10 22:12+0300\n" Last-Translator: Tom Tryfonidis &lt;tomtryf@gmail.com&gt;\n" Language-Team: www.gnome.gr\n" Language: el\n" MIME-Version: 1.0\n" Content-Type: text/plain; charset=UTF-8\n" Content-Transfer-Encoding: 8bit\n" Plural-Forms: nplurals=2; plural=(n != 1);\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Vani">
    <w:charset w:val="00"/>
    <w:family w:val="swiss"/>
    <w:pitch w:val="variable"/>
  </w:font>
  <w:font w:name="Vijaya">
    <w:charset w:val="00"/>
    <w:family w:val="swiss"/>
    <w:pitch w:val="variable"/>
  </w:font>
  <w:font w:name="Shruti">
    <w:charset w:val="00"/>
    <w:family w:val="swiss"/>
    <w:pitch w:val="variable"/>
  </w:font>
  <w:font w:name="Shonar Bangl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yOW7u60cys/uZqSTA5TeuAFzKKeuy9NMm75pvJcY3vktu2P0tYAyFZpxmBFVuyRJmWYkWE
fka0pEu56Tsn79JO5yhgaoKlfGgbXNtVrpp8wczACvzujdo8K0D6mrHOPK1ND9mBYxnDPnWs
rID+0qcGU9ACYsAHspyJ8SpGdMBxuTlI+D0s5MlI/qXp9yBcAIvqX2RD08OsDyNMZg4+/PSa
pLfZTyhyUbdzvYWRoX</vt:lpwstr>
  </property>
  <property fmtid="{D5CDD505-2E9C-101B-9397-08002B2CF9AE}" pid="3" name="_2015_ms_pID_7253431">
    <vt:lpwstr>VpBw4494ivV0RXA1jZuMAHaDTiPXpZnh7ZKj8AOtzT+koTQAIj3636
H5r1M7xZrrc9+MjrYbV1T25Wu4vUQ+HXdzb8E4w9/CWMEkXXNn2bG800HhbYxREOMUZK5xZe
b46ulWd4VzBqFC3y2l7KT/2urS5bPsb4/YMPvZSC3VubsEi2Pnd/pmHpABXySjALj7EoZIp9
g7Ds6K+NZvpzS37uWCRXxH0Cmxd/46Pis2qv</vt:lpwstr>
  </property>
  <property fmtid="{D5CDD505-2E9C-101B-9397-08002B2CF9AE}" pid="4" name="_2015_ms_pID_7253431_00">
    <vt:lpwstr>_2015_ms_pID_7253431</vt:lpwstr>
  </property>
  <property fmtid="{D5CDD505-2E9C-101B-9397-08002B2CF9AE}" pid="5" name="_2015_ms_pID_7253432">
    <vt:lpwstr>2gzrYb+gsq70qYH5hy2shDkQk1NPw4sr5vJK
l0M2DPDgXgvw+q0ZgDFyiyL6sikrzoG+i7zUtBcqK1uDphjJX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